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402" w:leader="none"/>
          <w:tab w:val="right" w:pos="3969" w:leader="none"/>
          <w:tab w:val="center" w:pos="4395" w:leader="none"/>
          <w:tab w:val="left" w:pos="5245" w:leader="none"/>
          <w:tab w:val="left" w:pos="6096" w:leader="none"/>
          <w:tab w:val="left" w:pos="6946" w:leader="none"/>
          <w:tab w:val="left" w:pos="8505" w:leader="none"/>
          <w:tab w:val="left" w:pos="9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ge">
                  <wp:posOffset>274955</wp:posOffset>
                </wp:positionV>
                <wp:extent cx="648779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haracte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Playe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SK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16.3pt;mso-wrap-distance-left:7.1pt;mso-wrap-distance-right:7.1pt;mso-wrap-distance-top:0pt;mso-wrap-distance-bottom:0pt;margin-top:21.65pt;mso-position-vertical-relative:page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  <w:tab w:val="right" w:pos="1017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haracter: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Player: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SK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4515</wp:posOffset>
                </wp:positionH>
                <wp:positionV relativeFrom="paragraph">
                  <wp:posOffset>38735</wp:posOffset>
                </wp:positionV>
                <wp:extent cx="6417310" cy="9569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56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985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kill Name</w:t>
                              <w:tab/>
                              <w:t xml:space="preserve"> Cat</w:t>
                              <w:tab/>
                              <w:t xml:space="preserve"> Type</w:t>
                              <w:tab/>
                              <w:t>Ranks</w:t>
                              <w:tab/>
                              <w:tab/>
                              <w:t>Next</w:t>
                              <w:tab/>
                              <w:t xml:space="preserve"> Rank</w:t>
                              <w:tab/>
                              <w:t xml:space="preserve"> Categ.</w:t>
                              <w:tab/>
                              <w:t xml:space="preserve"> Item</w:t>
                              <w:tab/>
                              <w:t xml:space="preserve"> Spec</w:t>
                              <w:tab/>
                              <w:t xml:space="preserve"> Spec     To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right" w:pos="3969" w:leader="none"/>
                                <w:tab w:val="center" w:pos="4395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  <w:tab w:val="left" w:pos="9072" w:leader="none"/>
                                <w:tab w:val="left" w:pos="9923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OOO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pt;height:753.5pt;mso-wrap-distance-left:9.05pt;mso-wrap-distance-right:9.05pt;mso-wrap-distance-top:0pt;mso-wrap-distance-bottom:0pt;margin-top:3.05pt;mso-position-vertical-relative:text;margin-left:4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985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Skill Name</w:t>
                        <w:tab/>
                        <w:t xml:space="preserve"> Cat</w:t>
                        <w:tab/>
                        <w:t xml:space="preserve"> Type</w:t>
                        <w:tab/>
                        <w:t>Ranks</w:t>
                        <w:tab/>
                        <w:tab/>
                        <w:t>Next</w:t>
                        <w:tab/>
                        <w:t xml:space="preserve"> Rank</w:t>
                        <w:tab/>
                        <w:t xml:space="preserve"> Categ.</w:t>
                        <w:tab/>
                        <w:t xml:space="preserve"> Item</w:t>
                        <w:tab/>
                        <w:t xml:space="preserve"> Spec</w:t>
                        <w:tab/>
                        <w:t xml:space="preserve"> Spec     To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2835" w:leader="none"/>
                          <w:tab w:val="left" w:pos="3402" w:leader="none"/>
                          <w:tab w:val="right" w:pos="3969" w:leader="none"/>
                          <w:tab w:val="center" w:pos="4395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  <w:tab w:val="left" w:pos="9072" w:leader="none"/>
                          <w:tab w:val="left" w:pos="9923" w:leader="none"/>
                        </w:tabs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OOO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64" w:right="851" w:gutter="0" w:header="0" w:top="72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charset w:val="00"/>
    <w:family w:val="decorative"/>
    <w:pitch w:val="variable"/>
  </w:font>
  <w:font w:name="Broadway B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keepLines/>
      <w:ind w:right="5040" w:hanging="0"/>
    </w:pPr>
    <w:rPr>
      <w:rFonts w:ascii="Desdemona" w:hAnsi="Desdemona" w:cs="Desdemona"/>
      <w:b/>
      <w:color w:val="FF00FF"/>
      <w:sz w:val="22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Broadway BT" w:hAnsi="Broadway BT" w:cs="Broadway BT"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22:02:00Z</dcterms:created>
  <dc:creator>Frederic H. Vinhage</dc:creator>
  <dc:description/>
  <dc:language>en-US</dc:language>
  <cp:lastModifiedBy>Manoel Fariña "Phatom"</cp:lastModifiedBy>
  <cp:lastPrinted>1995-05-28T09:14:00Z</cp:lastPrinted>
  <dcterms:modified xsi:type="dcterms:W3CDTF">1998-10-21T14:52:00Z</dcterms:modified>
  <cp:revision>10</cp:revision>
  <dc:subject/>
  <dc:title>App	</dc:title>
</cp:coreProperties>
</file>